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สรุป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ประเมินผลการปฏิบัติงานของพนักงาน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0</wp:posOffset>
                </wp:positionH>
                <wp:positionV relativeFrom="paragraph">
                  <wp:posOffset>12065</wp:posOffset>
                </wp:positionV>
                <wp:extent cx="88011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 สพร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29.9pt;mso-wrap-distance-left:9.05pt;mso-wrap-distance-right:9.05pt;mso-wrap-distance-top:0pt;mso-wrap-distance-bottom:0pt;margin-top:0.95pt;mso-position-vertical-relative:text;margin-left:410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 สพร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มูลของผู้รับ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 </w:t>
      </w:r>
      <w:r>
        <w:rPr>
          <w:rFonts w:cs="TH SarabunPSK" w:ascii="TH SarabunPSK" w:hAnsi="TH SarabunPSK"/>
          <w:sz w:val="32"/>
          <w:szCs w:val="32"/>
        </w:rPr>
        <w:t>1</w:t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</w:r>
      <w:r>
        <w:rPr>
          <w:rFonts w:cs="TH SarabunPSK" w:ascii="TH SarabunPSK" w:hAnsi="TH SarabunPSK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 </w:t>
      </w:r>
      <w:r>
        <w:rPr>
          <w:rFonts w:cs="TH SarabunPSK" w:ascii="TH SarabunPSK" w:hAnsi="TH SarabunPSK"/>
          <w:sz w:val="32"/>
          <w:szCs w:val="32"/>
        </w:rPr>
        <w:t>2</w:t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นเริ่มสัญญาจ้าง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สิ้นสุดสัญญาจ้าง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ลุ่มงาน 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37795</wp:posOffset>
                </wp:positionV>
                <wp:extent cx="6147435" cy="5942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594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u w:val="single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บ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รุปการประเมินผลการปฏิบัติงานนี้มีด้วยกั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น้า ประกอบด้ว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1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ข้อมูลของผู้รับการประเมิ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เพื่อระบุรายละเอียดต่าง ๆ ที่เกี่ยวข้องกับตัวผู้รับการประเม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2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สรุปผลการประเมิ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ใช้เพื่อกรอกค่าคะแนนการประเมินในองค์ประกอบด้านผลสัมฤทธิ์ของงาน องค์ประก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ด้านพฤติกรรมการปฏิบัติงาน และน้ำหนักของทั้งสององค์ประกอบในแบบสรุป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นี้ ยังใช้สำหรั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คำนวณคะแนนผลการปฏิบัติงานรวมด้ว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ำหรับคะแนนองค์ประกอบด้านผลสัมฤทธิ์ของงาน ให้นำมาจากแบบประเมินผลสัมฤทธิ์ของงา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พร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1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ำหรับคะแนนองค์ประกอบด้านพฤติกรรมการปฏิบัติงาน ให้นำมาจากแบบประเมินสมรรถนะ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ปพร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.2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3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แผนพัฒนาการปฏิบัติงานรายบุคคล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ผู้ประเมินและผู้รับการประเมินร่วมกันจัดทำแผนพัฒนาผลการปฏิบัติงา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4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การรับทราบผลการประเมิ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ผู้รับการประเมินลงนามรับทราบผลการประเม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5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ความเห็นของผู้บังคับบัญชาเหนือขึ้นไป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ผู้บังคับบัญชาเหนือขึ้นไปกลั่นกรองผลการประเมิน แผนพัฒ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ผลการปฏิบัติงาน และให้ความเห็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05pt;height:467.95pt;mso-wrap-distance-left:9.05pt;mso-wrap-distance-right:9.05pt;mso-wrap-distance-top:0pt;mso-wrap-distance-bottom:0pt;margin-top:10.8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u w:val="single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แบบ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รุปการประเมินผลการปฏิบัติงานนี้มีด้วยกัน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</w:rPr>
                        <w:t>หน้า ประกอบด้ว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1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ข้อมูลของผู้รับการประเมิ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เพื่อระบุรายละเอียดต่าง ๆ ที่เกี่ยวข้องกับตัวผู้รับการประเมิ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2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สรุปผลการประเมิ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ใช้เพื่อกรอกค่าคะแนนการประเมินในองค์ประกอบด้านผลสัมฤทธิ์ของงาน องค์ประกอ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ด้านพฤติกรรมการปฏิบัติงาน และน้ำหนักของทั้งสององค์ประกอบในแบบสรุป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</w:rPr>
                        <w:t>นี้ ยังใช้สำหรั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คำนวณคะแนนผลการปฏิบัติงานรวมด้ว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ำหรับคะแนนองค์ประกอบด้านผลสัมฤทธิ์ของงาน ให้นำมาจากแบบประเมินผลสัมฤทธิ์ของงาน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ปพร</w:t>
                      </w:r>
                      <w:r>
                        <w:rPr>
                          <w:rFonts w:cs="TH SarabunPSK" w:ascii="TH SarabunPSK" w:hAnsi="TH SarabunPSK"/>
                        </w:rPr>
                        <w:t>.1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โดยให้แนบท้ายแบบสรุปฉบับนี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pacing w:val="-4"/>
                          <w:sz w:val="28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ำหรับคะแนนองค์ประกอบด้านพฤติกรรมการปฏิบัติงาน ให้นำมาจากแบบประเมินสมรรถนะ 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pacing w:val="-4"/>
                        </w:rPr>
                        <w:t>ปพร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>.2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โดยให้แนบท้ายแบบสรุปฉบับนี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3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แผนพัฒนาการปฏิบัติงานรายบุคคล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ผู้ประเมินและผู้รับการประเมินร่วมกันจัดทำแผนพัฒนาผลการปฏิบัติงา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4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การรับทราบผลการประเมิ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ผู้รับการประเมินลงนามรับทราบผลการประเมิ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5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ความเห็นของผู้บังคับบัญชาเหนือขึ้นไป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ผู้บังคับบัญชาเหนือขึ้นไปกลั่นกรองผลการประเมิน แผนพัฒ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ผลการปฏิบัติงาน และให้ความเห็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สรุปผล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679"/>
        <w:gridCol w:w="1541"/>
        <w:gridCol w:w="1922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ที่ได้หลังถ่วง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ดส่วน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งาน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ดับผล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9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00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8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94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7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84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65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74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อยกว่า </w:t>
      </w:r>
      <w:r>
        <w:rPr>
          <w:rFonts w:cs="TH SarabunPSK" w:ascii="TH SarabunPSK" w:hAnsi="TH SarabunPSK"/>
          <w:sz w:val="32"/>
          <w:szCs w:val="32"/>
        </w:rPr>
        <w:t>65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พัฒนาการปฏิบัติงานรายบุคค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3704"/>
        <w:gridCol w:w="2484"/>
      </w:tblGrid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้องได้รับการพัฒนา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4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รับทราบผล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2"/>
          <w:szCs w:val="12"/>
          <w:u w:val="single"/>
        </w:rPr>
      </w:pPr>
      <w:r>
        <w:rPr>
          <w:rFonts w:cs="TH SarabunPSK" w:ascii="TH SarabunPSK" w:hAnsi="TH SarabunPSK"/>
          <w:b/>
          <w:bCs/>
          <w:sz w:val="12"/>
          <w:szCs w:val="12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รับการประเม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รับทราบผลการประเมินและแผนพัฒนาการปฏิบัติงานแล้ว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รับการประเมิ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ประเมิน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ได้แจ้งผลการประเมินและผู้รับการประเมินได้ลงนามรับทราบแล้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ู้ประเม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ได้แจ้งผลการประเมินเมื่อวันที่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</w:rPr>
              <w:t>แต่ผู้รับการประเมินไม่ลงนามรับ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ผลการประเมิน  โดยมี </w:t>
            </w:r>
            <w:r>
              <w:rPr>
                <w:rFonts w:cs="TH SarabunPSK" w:ascii="TH SarabunPSK" w:hAnsi="TH SarabunPSK"/>
                <w:sz w:val="28"/>
              </w:rPr>
              <w:t xml:space="preserve">.......................................................................................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ป็นพยา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ยา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</w:t>
            </w:r>
          </w:p>
        </w:tc>
      </w:tr>
      <w:tr>
        <w:trPr>
          <w:trHeight w:val="157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2"/>
          <w:szCs w:val="12"/>
          <w:u w:val="single"/>
        </w:rPr>
      </w:pPr>
      <w:r>
        <w:rPr>
          <w:rFonts w:cs="TH SarabunPSK" w:ascii="TH SarabunPSK" w:hAnsi="TH SarabunPSK"/>
          <w:b/>
          <w:bCs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5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เห็นของผู้บังคับบัญชาเหนือขึ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12"/>
          <w:szCs w:val="12"/>
          <w:u w:val="single"/>
        </w:rPr>
      </w:pPr>
      <w:r>
        <w:rPr>
          <w:rFonts w:cs="TH SarabunPSK" w:ascii="TH SarabunPSK" w:hAnsi="TH SarabunPSK"/>
          <w:b/>
          <w:bCs/>
          <w:sz w:val="12"/>
          <w:szCs w:val="12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บังคับบัญชาเหนือขึ้นไป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28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ห็นด้วยกับผลการประเมิ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 2" w:cs="Wingdings 2" w:ascii="Wingdings 2" w:hAnsi="Wingdings 2"/>
                <w:sz w:val="28"/>
              </w:rPr>
              <w:t></w:t>
            </w:r>
            <w:r>
              <w:rPr>
                <w:rFonts w:eastAsia="TH SarabunPSK"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มีความเห็นต่าง ดังนี้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ลงชื่อ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28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วันที่ </w:t>
            </w:r>
            <w:r>
              <w:rPr>
                <w:rFonts w:cs="TH SarabunPSK" w:ascii="TH SarabunPSK" w:hAnsi="TH SarabunPSK"/>
                <w:sz w:val="28"/>
              </w:rPr>
              <w:t>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03:00Z</dcterms:created>
  <dc:creator>KungOff</dc:creator>
  <dc:description/>
  <cp:keywords/>
  <dc:language>en-US</dc:language>
  <cp:lastModifiedBy>jaridat</cp:lastModifiedBy>
  <cp:lastPrinted>2011-10-27T13:03:00Z</cp:lastPrinted>
  <dcterms:modified xsi:type="dcterms:W3CDTF">2013-03-12T04:03:00Z</dcterms:modified>
  <cp:revision>4</cp:revision>
  <dc:subject/>
  <dc:title/>
</cp:coreProperties>
</file>